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368681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3828816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00477536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